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JEM MOBILNEGA RTG APARATA ZA POTREBE ELEKTROFIZIOLOŠKIH POSEGOV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12. 11. 2021, številka objave JN007740/2021-B01 in v Uradnem listu EU, datum objave 15. 11. 2021, številka objave 2021/S 221-58179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najemne pogod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-9498" w:leader="none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16"/>
        <w:szCs w:val="16"/>
      </w:rPr>
      <w:t>UKC Maribor</w:t>
      <w:tab/>
      <w:t>Najem mobilnega RTG aparata za potrebe elektrofizioloških posegov</w:t>
    </w:r>
    <w:r>
      <w:rPr>
        <w:sz w:val="16"/>
        <w:szCs w:val="16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1-11-12T15:28:00Z</dcterms:modified>
  <cp:revision>34</cp:revision>
  <dc:subject/>
  <dc:title>V skladu s 3</dc:title>
</cp:coreProperties>
</file>